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ОПРОСНИК  КЕЛЛЕРМАНА-ПЛУТЧ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Прочитайте приведенные ниже высказывания. Те из них те, которые соответствуют Вашему поведению и состоянию,  отметьте в бланке для ответов знаком “+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 xml:space="preserve">Со мной очень легко договорить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Я сплю больше, чем другие мои знаком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Я всегда нахожу человека, на которого хочу поход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Если меня лечат, я стараюсь узнать, почему мне это все дел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Если я чего-нибудь захочу, не могу дождаться, пока не полу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Я часто красне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Одно из самых больших моих достоинств - сдержа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Иногда у меня появляется побуждение пробить стену кула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424"/>
        <w:jc w:val="both"/>
        <w:rPr/>
      </w:pPr>
      <w:r>
        <w:rPr/>
        <w:t>Я несдержа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меня кто-нибудь затянет в толпу людей, я готов его уб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редко запоминаю свои 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еня злят люди, которые командуют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часто бывает плох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- высоконравственный человек, как мало кто дру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Чем больше приобретаю имущества, тем счастливее себя чувств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всегда нахожусь в центре своих меч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делается неловко даже от мысли, что члены моей семьи ходили бы гол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Люди уже мне говорили, что я часто хвастаю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меня кто-нибудь отвергает, у меня иногда даже возникает желание покончить с жизн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Люди мною часто любу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иногда бывал так ожесточен, что даже ломал ве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еня очень раздражают люди, сочиняющие всякие сплет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всегда вижу лучшую сторону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хочу и все время стараюсь с помощью физзарядки изменить свой внешний обл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Иногда мне хочется, чтобы атомная бомба разрушила бы окружающий ми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не суевер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уже говорили, что я бываю слишком импульсив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еню раздражают люди, которые рисуются перед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Ненавижу недружелюб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очень стараюсь никого не обиде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из тех людей, которые не плач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очень много кур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очень трудно расстаться с тем, что мне принадлеж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плохо запоминаю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много занимаюсь онанизм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с трудом запоминаю фамил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мне кто-то мешает, я ему ничего не говорю, а сразу же жалуюсь кому-нибуд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Люблю выслушивать различные мнения по обсуждаемому вопросу, даже если знаю, как его надо реш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никогда люди не надоед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не могу спокойно усидеть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мало что помню из своего дет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долго не замечаю отрицательные стороны своих знаком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Прежде чем сердиться, надо все хорошо обдум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Обо мне говорят, что я доверч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неприятны люди, которые одним прыжком достигают своей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Неприятные мысли я стараюсь выбросить из гол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никогда не теряю оптим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Перед путешествием я обдумываю каждую мело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Иногда я сам вижу, что сержусь на кого-то больше, чем следовало 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дела идут не так, как мне хочется, я иногда становлюсь угрюм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Во время спора я люблю указывать другим на ошибки в их рассу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мне бросают вызов, у меня появляется сильное желание его при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Неприятные фильмы меня бес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раздражаюсь, если на меня не обращают вним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Люди говорят про меня, что я не эмоционал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Приняв какое-то решение, я даже после этого обдумываю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кто-нибудь говорит, что моих способностей недостаточно, чтобы сделать что-либо, то я обязательно стараюсь сделать э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Когда я вожу автомобиль, мне иногда хочется разбить другую маш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огие люди меня раздражают потому, что они эгоис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Уезжая в отпуск, я всегда беру с собой какую-то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брезгую некоторыми пищевыми проду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иногда грызу ног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Говорят, что я склонен обходить остры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любитель вып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возмущаюсь, когда слышу вульгарные ш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е иногда снятся вещи, вызывающие неприя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Карьеристы меня раздраж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много в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брезгую порнограф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Из-за своего характера я имел неприятности по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больше всего я ненавижу несчастны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Разочарование в чем-либо приводит меня в плохое на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Если я слышу или читаю о какой-нибудь трагедии, это не меняет моего на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Прикосновение к чему-то слизистому вызывает у меня отвра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Когда я в приподнятом настроении, то начинаю вести себя как ребе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все-таки много спорю с люд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 xml:space="preserve">Я никогда не испытываю неприятных ощущений на похоронах от того, что нахожусь в одном помещении с покой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Не люблю людей, которые стараются быть в центре вним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огие люди меня раздраж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ыться не в своей ванне для меня настоящее му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неловко произносить нецензурные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раздражаюсь, когда чувствую, что нельзя доверять люд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Мне нужно, чтобы обо мне говорили, что я сексуально привлекател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Что бы я ни начинал, я никогда не заканчиваю начатого 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стараюсь одеваться так, чтобы выглядеть более привлека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придерживаюсь более строгих моральных принципов, чем мои знаком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В споре мои аргументы, как правило, бывают более логичными, чем у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 xml:space="preserve">Люди безнравственные мне неприят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Когда кто-то меня толкает, я способен взбес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Я часто влюбляю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09" w:hanging="709"/>
        <w:jc w:val="both"/>
        <w:rPr/>
      </w:pPr>
      <w:r>
        <w:rPr/>
        <w:t>Говорят, что я человек объектив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Вид крови не вызывает у меня никакого в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ланк для ответов: 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center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center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center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26:00Z</dcterms:created>
  <dc:creator>�.�.������</dc:creator>
  <dc:description/>
  <dc:language>en-US</dc:language>
  <cp:lastModifiedBy>�.�.������</cp:lastModifiedBy>
  <dcterms:modified xsi:type="dcterms:W3CDTF">1996-01-12T19:26:00Z</dcterms:modified>
  <cp:revision>2</cp:revision>
  <dc:subject/>
  <dc:title>��������  ����������-��������</dc:title>
</cp:coreProperties>
</file>