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ЛИЧНОСТНЫЙ ОПРОСНИК Р.Б. КЭТТЭЛЛ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люч</w:t>
      </w:r>
    </w:p>
    <w:tbl>
      <w:tblPr>
        <w:tblW w:w="9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</w:tblGrid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D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  <w:tr>
        <w:trPr/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21:41:00Z</dcterms:created>
  <dc:creator>������ �������� �.</dc:creator>
  <dc:description/>
  <dc:language>en-US</dc:language>
  <cp:lastModifiedBy>������ �������� �.</cp:lastModifiedBy>
  <dcterms:modified xsi:type="dcterms:W3CDTF">1995-12-23T21:41:00Z</dcterms:modified>
  <cp:revision>1</cp:revision>
  <dc:subject/>
  <dc:title>���������� �������� �.�. ��������</dc:title>
</cp:coreProperties>
</file>