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КОНФЛИКТНЫЕ СИТУАЦИИ</w:t>
      </w:r>
    </w:p>
    <w:p>
      <w:pPr>
        <w:pStyle w:val="Normal"/>
        <w:jc w:val="both"/>
        <w:rPr/>
      </w:pPr>
      <w:r>
        <w:rPr>
          <w:i/>
          <w:iCs/>
        </w:rPr>
        <w:tab/>
        <w:t>Прочитайте приведенные ниже описания конфликтных ситуаций и продумайте ответы на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>
          <w:i/>
          <w:i/>
          <w:iCs/>
        </w:rPr>
      </w:pPr>
      <w:r>
        <w:rPr>
          <w:i/>
          <w:iCs/>
        </w:rPr>
        <w:t>Каковы причины  конфлик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>
          <w:i/>
          <w:i/>
          <w:iCs/>
        </w:rPr>
      </w:pPr>
      <w:r>
        <w:rPr>
          <w:i/>
          <w:iCs/>
        </w:rPr>
        <w:t>В чем состоят мотивы, интересы и цели участников конфлик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>
          <w:i/>
          <w:i/>
          <w:iCs/>
        </w:rPr>
      </w:pPr>
      <w:r>
        <w:rPr>
          <w:i/>
          <w:iCs/>
        </w:rPr>
        <w:t>Какие особенности конфликтной ситуации и этапы ее развития Вы могли бы  отмети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i/>
          <w:iCs/>
        </w:rPr>
        <w:t>Оцените эмоциональную напряженность конфликта и корректность поведе- ния его учас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i/>
          <w:iCs/>
        </w:rPr>
        <w:t xml:space="preserve">Понимают ли участники конфликта позиции и интересы друг друга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i/>
          <w:iCs/>
        </w:rPr>
        <w:t>Какие негативные и позитивные моменты в их поведении Вы могли бы отмети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>
          <w:i/>
          <w:i/>
          <w:iCs/>
        </w:rPr>
      </w:pPr>
      <w:r>
        <w:rPr>
          <w:i/>
          <w:iCs/>
        </w:rPr>
        <w:t>На что больше направлены их действия  - на разрешение или на обострение конфлик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i/>
          <w:iCs/>
        </w:rPr>
        <w:t>Как бы Вы вели себя на месте одного из участников конфлик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282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Как, по-вашему, должен быть разрешен конфликт?</w:t>
      </w:r>
    </w:p>
    <w:p>
      <w:pPr>
        <w:pStyle w:val="Heading3"/>
        <w:rPr/>
      </w:pPr>
      <w:r>
        <w:rPr/>
        <w:t>Что делать заведующему кафедр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ле окончания вуза Лялина была принята  на одну из его кафедр на должность ассистентки. Она быстро освоилась на кафедре и  почувствовала себя вполне уверенно, тем более что благодаря своему общительному характеру была уже знакома чуть ли не со всеми в институте. Только с завкафедрой Умновым  хорошие отношения у нее не сложились. Он был недоволен  ее частыми отлучками, бесконечными разговорами с сотрудниками на посторонние темы, ее постоянным нерабочим настроением. </w:t>
      </w:r>
    </w:p>
    <w:p>
      <w:pPr>
        <w:pStyle w:val="1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Поняв, что расположения Умнова ей не добиться, Лялина резко изменила свое поведение на кафедре. Если раньше она хорошо ли, плохо ли, но выполняла распоряжения Умнова, то теперь свела  свою  работу к минимуму, необходимому для того, чтобы не быть уволенной. При этом она проявила недюжинную изобретательность и неплохое знание трудового законодательства. Пользуясь положением молодого специалиста, она не соглашалась руководить практикой студентов, требовала пересмотра планов ученой нагрузки, отказывалась читать лекции и вела только лабораторные и практические занятия.</w:t>
      </w:r>
    </w:p>
    <w:p>
      <w:pPr>
        <w:pStyle w:val="1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Было очевидно, что Лялина откровенно провоцирует Умнова на конфликты. И Умнов, считая ниже своего достоинства уклоняться от них, принимал этот вызов. Никакого другого выхода из создавшегося положения он не видел.</w:t>
      </w:r>
    </w:p>
    <w:p>
      <w:pPr>
        <w:pStyle w:val="1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Решительность и смелость, с которой Лялина вступала в борьбу с завкафедрой, снискали ей популярность среди сотрудников института, особенно молодых, даже далеко за пределами кафедры. На нее стали ориентироваться и другие преподаватели кафедры Умнова. Расстановка сил складывалась явно не в его пользу.</w:t>
      </w:r>
    </w:p>
    <w:p>
      <w:pPr>
        <w:pStyle w:val="1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После некоторых размышлений Умнов пришел к выводу, что для разрешения сложившейся на кафедре конфликтной ситуации ему  надо действовать иначе, чем он действовал до сих пор.</w:t>
      </w:r>
    </w:p>
    <w:p>
      <w:pPr>
        <w:pStyle w:val="1"/>
        <w:jc w:val="both"/>
        <w:rPr/>
      </w:pPr>
      <w:r>
        <w:rPr/>
        <w:tab/>
        <w:tab/>
      </w:r>
    </w:p>
    <w:p>
      <w:pPr>
        <w:pStyle w:val="1"/>
        <w:jc w:val="both"/>
        <w:rPr/>
      </w:pPr>
      <w:r>
        <w:rPr/>
      </w:r>
    </w:p>
    <w:p>
      <w:pPr>
        <w:pStyle w:val="Heading3"/>
        <w:rPr/>
      </w:pPr>
      <w:r>
        <w:rPr/>
        <w:t>Как спасти семью от распада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вадьба Ольги и Сергея была пышной и веселой. И первые годы их совместной жизни были счастливыми и безоблачными. Сергей не зря считался одним из лучших студентов института: его талант инженера и недюжинные организаторские способности позволили ему уже к 30 годам занять крупную руководящую должность, а еще через год он получил предложение возглавить одну из железных дорог страны. Молодая семья переехала в большой северный город и заняла роскошную квартиру, окна которой смотрели на центральный городской парк. Ольга  - одаренная пианистка, еще во время учебы в консерватории завоевавшая призовые места на конкурсах молодых исполнителей, в связи с рождением ребенка на некоторое время отошла от концертной деятельности. Но года за два до переезда она вновь вернулась на сцену, и ее выступления в концертах проходили с неизменным успехом. Новое назначение мужа Ольга встретила без всяких сомнений и колебаний. Она предполагала, что на новом месте у нее скорее всего, не будет тех возможностей для  исполнительского творчества, какими она пользовалась до сих пор.  Однако это не пугало ее, и она с улыбкой говорила, что будет удовлетворена, если ей удастся доставлять своей игрой радость хотя бы только родным и знакомым.</w:t>
      </w:r>
    </w:p>
    <w:p>
      <w:pPr>
        <w:pStyle w:val="Normal"/>
        <w:jc w:val="both"/>
        <w:rPr/>
      </w:pPr>
      <w:r>
        <w:rPr/>
        <w:tab/>
        <w:t>Новая работа оставляла Сергею мало свободного времени.  Ольга преподавала в музыкальном училище, возилась с сыном, вела домашние дела. Однако через некоторое время она стала ощущать, что тоскует по своему прежнему образу жизни, что нынешняя жизнь кажется ей какой-то пустой, однообразной и скучной. Она делает попытки вернуться к концертной деятельности - сначала  там, где ее знают  и помнят. затем  и в других городах. Постепенно слава ее растет, гастрольные поездки с концертами делаются все более частыми и длительными. Ольга становится заметной в музыкальном мире звездой.</w:t>
      </w:r>
    </w:p>
    <w:p>
      <w:pPr>
        <w:pStyle w:val="Normal"/>
        <w:jc w:val="both"/>
        <w:rPr/>
      </w:pPr>
      <w:r>
        <w:rPr/>
        <w:tab/>
        <w:t>Сергей поначалу воспринимает растущую славу Ольги с восторгом. Но ему теперь приходится неделями жить без жены, и это все больше вызывает у него раздражение. Ситуацию осложняет и ребенок, требующий постоянного внимания. Между супругами возникает напряжение. Когда жена приезжает, Сергей начинает предъявлять к ней различные претензии, обвинять ее в эгоизме, пренебрежении нуждами семьи, безразличии к нему и к сыну. Постепенно он превращается в брюзгу, нытика, неудовлетворенного жизнью человека. А Ольга, в свою очередь,  каждый раз, возвращаясь домой, испытывает острое чувство обиды и разочарования: ей, усталой и еще находящейся во власти сценических волнений и переживаний, хотелось бы заботы, сочувствия  и внимания, а вместо  этого она наталкивается на упреки, язвительные замечания и подозрения. Озабоченный своими делами, унылый и угрюмый супруг наводит на жену тоску. И Ольга почти целиком переключается на своего сына, которого ее муж все более начинает воспринимать как своего соперника. Каждый старается склонить ребенка на свою сторону. Ольга начинает брать сына с его няней с собой на гастроли, чтобы уберечь его от депрессивного влияния отца.</w:t>
      </w:r>
    </w:p>
    <w:p>
      <w:pPr>
        <w:pStyle w:val="Normal"/>
        <w:jc w:val="both"/>
        <w:rPr/>
      </w:pPr>
      <w:r>
        <w:rPr/>
        <w:tab/>
        <w:t>Крупный руководитель, привыкший подчинять своей воле деятельность многих людей, но не способный справиться с трудностями семейного быта, и примадонна,  избалованная восхищением и почитанием публики, но не находящая тепла  и ласки в родном доме,  стали чужими людьми, каждый из которых живет своей жизнью. Семья Ольги и Сергея, еще совсем недавно влюбленных друг в друга и счастливых, теперь - на грани развала.</w:t>
      </w:r>
    </w:p>
    <w:p>
      <w:pPr>
        <w:pStyle w:val="Normal"/>
        <w:jc w:val="both"/>
        <w:rPr/>
      </w:pPr>
      <w:r>
        <w:rPr/>
        <w:tab/>
        <w:t xml:space="preserve">Почему так получилось? Можно ли Ольге и Сергею найти путь к восстановлению семейного благополучия? Или им лучше расстаться? А может быть, им нужна помощь конфликтолога или психотерапевт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/>
    <w:rPr>
      <w:rFonts w:ascii="Pragmatica" w:hAnsi="Pragmatica" w:eastAsia="Pragmatica" w:cs="Pragmati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9:31:00Z</dcterms:created>
  <dc:creator>�.�.������</dc:creator>
  <dc:description/>
  <dc:language>en-US</dc:language>
  <cp:lastModifiedBy>�.�.������</cp:lastModifiedBy>
  <dcterms:modified xsi:type="dcterms:W3CDTF">1996-01-12T19:31:00Z</dcterms:modified>
  <cp:revision>1</cp:revision>
  <dc:subject/>
  <dc:title>����������� ��������</dc:title>
</cp:coreProperties>
</file>