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410" w:leader="none"/>
        </w:tabs>
        <w:spacing w:before="240" w:after="60"/>
        <w:jc w:val="center"/>
        <w:rPr/>
      </w:pPr>
      <w:r>
        <w:rPr/>
        <w:t>ЗАДАНИЯ ДЛЯ ЗАОЧНИКОВ</w:t>
      </w:r>
    </w:p>
    <w:p>
      <w:pPr>
        <w:pStyle w:val="Normal"/>
        <w:rPr/>
      </w:pPr>
      <w:r>
        <w:rPr/>
        <w:tab/>
        <w:t>Студентам заочного обучения при изучении курса психологии необходимо в качестве контрольных работ выполнить следующие задания из данного пособия:</w:t>
      </w:r>
    </w:p>
    <w:p>
      <w:pPr>
        <w:pStyle w:val="Heading3"/>
        <w:rPr/>
      </w:pPr>
      <w:r>
        <w:rPr/>
        <w:t>По разделу “Психология познания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 xml:space="preserve">Сенсорная память 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ab/>
        <w:t>Проделать указанные упраж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 xml:space="preserve">Перевод с русского на суахили 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ab/>
        <w:t>Это несложная задача, и Вы должны справиться с 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 xml:space="preserve">Задачи мудрого Саида 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ab/>
        <w:t>Это трудные задачи; если Вам удастся найти решения, изложите письменно ход Ваших рассу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Выражения</w:t>
      </w:r>
    </w:p>
    <w:p>
      <w:pPr>
        <w:pStyle w:val="Normal"/>
        <w:numPr>
          <w:ilvl w:val="0"/>
          <w:numId w:val="0"/>
        </w:numPr>
        <w:ind w:left="850" w:hanging="0"/>
        <w:rPr/>
      </w:pPr>
      <w:r>
        <w:rPr>
          <w:i/>
          <w:iCs/>
        </w:rPr>
        <w:tab/>
        <w:t>Заполните бланк для ответо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1134" w:hanging="567"/>
        <w:rPr/>
      </w:pPr>
      <w:r>
        <w:rPr/>
        <w:t>Тексты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0"/>
        <w:rPr>
          <w:i/>
          <w:i/>
          <w:iCs/>
        </w:rPr>
      </w:pPr>
      <w:r>
        <w:rPr>
          <w:i/>
          <w:iCs/>
        </w:rPr>
        <w:tab/>
        <w:t>Цель этого задания - проанализировать, как происходит понимание читаемых нами текстов. После выполнения его укажите, какие из вопросов вызвали у Вас наибольшие затруднения; если какие-либо Ваши ответы вызывают у Вас сомнения, отметьте их и укажите, почему и в чем именно Вы сомневаетесь.</w:t>
      </w:r>
    </w:p>
    <w:p>
      <w:pPr>
        <w:pStyle w:val="Heading3"/>
        <w:rPr/>
      </w:pPr>
      <w:r>
        <w:rPr/>
        <w:t>По разделу “Психология личности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Определите тип Вашего темперамента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ab/>
        <w:t>Протестируйте по этой методике себя и двух-трех своих знакомых (для этого подготовьте соответствующие бланки для ответов и попросите их заполнить эти бланки). Опишите особенности каждого темпера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Тест Айзенка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ab/>
        <w:t>Заполните приведенный бланк для ответов. Подготовьте два таких же бланка и проведите опрос двух своих знакомых. Заполненные бланки надо будет представить преподавателю, который поможет Вам интерпретиро</w:t>
        <w:softHyphen/>
        <w:t>вать полученные результ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Тест Кэттэлла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ab/>
        <w:t>Задание такое же, как по тесту Айз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етодика оценочной биполяризации</w:t>
      </w:r>
    </w:p>
    <w:p>
      <w:pPr>
        <w:pStyle w:val="Normal"/>
        <w:numPr>
          <w:ilvl w:val="0"/>
          <w:numId w:val="0"/>
        </w:numPr>
        <w:ind w:left="850" w:hanging="0"/>
        <w:rPr/>
      </w:pPr>
      <w:r>
        <w:rPr/>
        <w:tab/>
      </w:r>
      <w:r>
        <w:rPr>
          <w:i/>
          <w:iCs/>
        </w:rPr>
        <w:t>Задание такое же, как по тесту Айз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 xml:space="preserve">Выберите из остальных тестовых методик, приведенных в пособии, две-три по собственному усмотрению и протестируйте себя. 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ab/>
        <w:t>Результаты надо будет представить преподавателю, который объяснит Вам, как получить их интерпретацию.</w:t>
      </w:r>
    </w:p>
    <w:p>
      <w:pPr>
        <w:pStyle w:val="Heading3"/>
        <w:rPr/>
      </w:pPr>
      <w:r>
        <w:rPr/>
        <w:t>По разделу “Психология общения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исьма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>Выполните письменно указанные за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онфликтные ситуации</w:t>
      </w:r>
    </w:p>
    <w:p>
      <w:pPr>
        <w:pStyle w:val="Normal"/>
        <w:numPr>
          <w:ilvl w:val="0"/>
          <w:numId w:val="0"/>
        </w:numPr>
        <w:ind w:left="850" w:hanging="0"/>
        <w:rPr>
          <w:i/>
          <w:i/>
          <w:iCs/>
        </w:rPr>
      </w:pPr>
      <w:r>
        <w:rPr>
          <w:i/>
          <w:iCs/>
        </w:rPr>
        <w:t>Выполните письменно указанные за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283"/>
        <w:rPr/>
      </w:pPr>
      <w:r>
        <w:rPr/>
        <w:t>Манипулятивные действия</w:t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  <w:t>Выберите по своему усмотрению один из приведенных в пособии текстов (“Черная метка” или “Школа дьяволов”) и ответьте письменно на вопросы к этому тексту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1T01:31:00Z</dcterms:created>
  <dc:creator>�.�.������</dc:creator>
  <dc:description/>
  <dc:language>en-US</dc:language>
  <cp:lastModifiedBy>�.�.������</cp:lastModifiedBy>
  <cp:lastPrinted>1996-04-11T10:41:00Z</cp:lastPrinted>
  <dcterms:modified xsi:type="dcterms:W3CDTF">1996-04-11T10:46:00Z</dcterms:modified>
  <cp:revision>3</cp:revision>
  <dc:subject/>
  <dc:title>������� ��� ���������</dc:title>
</cp:coreProperties>
</file>