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МЫШЛЕ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писать недостающие буквы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р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-р-во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л-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о-ок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я-о-т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Г-р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м-к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О-р-ч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и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с-а-ник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ле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м-нь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-р-о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е-ло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-и-е-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-с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р-й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З-р-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ы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-е-ь-ин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Т-л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-в-д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-с-ок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-а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а-ц-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ля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-л-д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-г-об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у-к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-р-и-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-р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с-к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-т-в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а-к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п-с-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-ж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з-л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д-ак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-у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-у-о-т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Д-уш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л-нь</w:t>
            </w:r>
          </w:p>
        </w:tc>
        <w:tc>
          <w:tcPr>
            <w:tcW w:w="184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-р-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а-а</w:t>
            </w:r>
          </w:p>
        </w:tc>
        <w:tc>
          <w:tcPr>
            <w:tcW w:w="184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е-о-а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Р-к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-л-га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-л-о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е-а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н-о-а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kern w:val="2"/>
        </w:rPr>
      </w:pPr>
      <w:r>
        <w:rPr>
          <w:kern w:val="2"/>
        </w:rPr>
        <w:t>Найти пропущенные слов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ab/>
        <w:t>Это был теплый, сияющий майский  . . .  .  Необычная ранняя  . . .  уже успела растопить  . . .   , прогнать по  . . .   бурные потоки талой  . . .   , покрыть свежей, ярко-зеленой  . . .   землю.   . . .   заставила выставить вторые рамы, распахнуть  . . .   . Город  повеселел,  встряхнулся  после длинной, серой,  мокрой  . . .   . Солнце украсило  . . .   , сделало наряднее, светлее и ярче.  . . .   было везде: и на крышах, только что покрытых оцинкованным  . . .   , и в витринах многочисленных  . . .   ,  и на дверных начищенных   . . .   , и на мутноватой серой глади  . . .   , и на трапе  белого   . . .   ,  и на лицах  . . .   .  Солнце  . . .   в глаза людям и как бы  . . .   :  "Смотрите, какая   . . .   вокруг!"</w:t>
      </w:r>
    </w:p>
    <w:p>
      <w:pPr>
        <w:pStyle w:val="Heading3"/>
        <w:rPr/>
      </w:pPr>
      <w:r>
        <w:rPr/>
        <w:t>Выбрать слова</w:t>
      </w:r>
    </w:p>
    <w:p>
      <w:pPr>
        <w:pStyle w:val="Heading4"/>
        <w:rPr/>
      </w:pPr>
      <w:r>
        <w:rPr/>
        <w:t>Одно из четырех</w:t>
      </w:r>
    </w:p>
    <w:p>
      <w:pPr>
        <w:pStyle w:val="Normal"/>
        <w:rPr/>
      </w:pPr>
      <w:r>
        <w:rPr>
          <w:i/>
          <w:iCs/>
          <w:kern w:val="2"/>
        </w:rPr>
        <w:tab/>
        <w:t>В каждой строчке из четырех слов три обозначают однородные предметы, а четвертое - предмет другого рода. Укажите (подчеркните) это слово.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1)   НАГРАДА. ТОКАРЬ. ПРИКАЗ. ПРЕМИЯ.</w:t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2)   ЛАМПА. ФОНАРЬ. СОЛНЦЕ. СВЕЧА.</w:t>
      </w:r>
    </w:p>
    <w:p>
      <w:pPr>
        <w:pStyle w:val="Normal"/>
        <w:ind w:firstLine="1276"/>
        <w:rPr/>
      </w:pPr>
      <w:r>
        <w:rPr>
          <w:spacing w:val="20"/>
          <w:kern w:val="2"/>
          <w:sz w:val="20"/>
          <w:szCs w:val="20"/>
        </w:rPr>
        <w:t xml:space="preserve">3)   ФРАНЦУЗ. ИТАЛЬЯНЕЦ. ВЕГЕТАРИАНЕЦ. ИСПАНЕЦ. </w:t>
      </w:r>
    </w:p>
    <w:p>
      <w:pPr>
        <w:pStyle w:val="Normal"/>
        <w:ind w:firstLine="1276"/>
        <w:rPr/>
      </w:pPr>
      <w:r>
        <w:rPr>
          <w:spacing w:val="20"/>
          <w:kern w:val="2"/>
          <w:sz w:val="20"/>
          <w:szCs w:val="20"/>
        </w:rPr>
        <w:t>4)   САПОГИ. БОТИНКИ. ШНУРКИ. ВАЛЕНКИ.</w:t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5)   СТОЛ. СТУЛ. ПОЛ. КРОВАТЬ.</w:t>
      </w:r>
    </w:p>
    <w:p>
      <w:pPr>
        <w:pStyle w:val="Normal"/>
        <w:ind w:firstLine="1276"/>
        <w:rPr/>
      </w:pPr>
      <w:r>
        <w:rPr>
          <w:spacing w:val="20"/>
          <w:kern w:val="2"/>
          <w:sz w:val="20"/>
          <w:szCs w:val="20"/>
        </w:rPr>
        <w:t>6)   СЛАДКИЙ. ГОРЬКИЙ. ГОРЯЧИЙ. КИСЛЫЙ.</w:t>
        <w:tab/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7)   ТЕЛЕГА. САНИ. ТРАКТОР. ТАРАНТАС.</w:t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 xml:space="preserve">8)   ТОКАРЬ. ПИСАРЬ. БУКВАРЬ. ПЕКАРЬ. </w:t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 xml:space="preserve">9)   ШУМ. ГРОМ. ГРАД. ГРОХОТ. </w:t>
      </w:r>
    </w:p>
    <w:p>
      <w:pPr>
        <w:pStyle w:val="Normal"/>
        <w:ind w:firstLine="1134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10)   НОС. УШИ. ОЧКИ. ГЛАЗА.</w:t>
      </w:r>
    </w:p>
    <w:p>
      <w:pPr>
        <w:pStyle w:val="Normal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</w:t>
        <w:tab/>
        <w:t>: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4"/>
        <w:rPr/>
      </w:pPr>
      <w:r>
        <w:rPr/>
        <w:t>Одно из пяти</w:t>
      </w:r>
    </w:p>
    <w:p>
      <w:pPr>
        <w:pStyle w:val="Normal"/>
        <w:jc w:val="both"/>
        <w:rPr/>
      </w:pPr>
      <w:r>
        <w:rPr>
          <w:i/>
          <w:iCs/>
          <w:kern w:val="2"/>
        </w:rPr>
        <w:tab/>
        <w:t>В каждой строке таблицы слева приведена пара слов, находящихся в определенном отношении друг к другу. Справа дано слово, к которому надо подобрать одно из пяти помещенных ниже слов, чтобы получилась пара, в которой слова относились бы друг к другу так же, как и в левой паре.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5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Электричество : проволока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р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лампочка, лошадь, ток, вода, труба, кипение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ровоз : вагоны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ь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езд, лошадь, овес, телега, конюшня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лмаз : редкий</w:t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елезо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рагоценный, железный, твердый, сталь, обычны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жать : стоять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ричать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лчать, ползать, шуметь, звать, плакать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к : пасть</w:t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тица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здух, клюв, соловей, яйцо, пе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тение : семя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тица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рно, клюв, соловей, пение, яйцо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атр : зритель</w:t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блиотека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актер, книга, читатель, библиотекарь, любител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елезо : кузнец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рево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нь, пила, столяр, кора, лесник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ога : костыль</w:t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за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лка, очки, слезы, зрение, нос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ро : ночь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има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роз, день, январь, осень, сани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</w:t>
        <w:tab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  <w:t>Ассоциативный эксперимен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ab/>
        <w:t>Экспериментатор произносит слова (сначала первого столбца, затем второго и т.д.), а испытуемый должен отвечать на каждое слово первым пришедшим ему в голову словом - и как можно быстрее.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о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е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зер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ру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уче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е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ощ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ол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оре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тул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тол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каф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ива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абурет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умбоч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щ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м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ундук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гурец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мидор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ык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векл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едис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едь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ртофе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пус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еп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орковь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альт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уб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ртуз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ап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а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лат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иджа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латье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стюм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уртк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ра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ерев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вощ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фрукты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тиц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ыб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уст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цвет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год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рирод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перо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ртфе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ни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учебн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уч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рандаш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ернил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ума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етрад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азет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оз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омаш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фиа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андыш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юльпа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асиле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а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дсолнух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увшин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илия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ш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ба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ошад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н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з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р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е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кролик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ло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едведь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итец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ти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архат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ел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арл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а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ерст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ук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ерю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олст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руш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бло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ал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люк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ли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ишн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лубни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год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ын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арбуз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пол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тол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те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рыш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вер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к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ле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рев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оро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рыльцо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стреб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ршу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оро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ро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оробе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асточ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лове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олуб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кол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ор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итр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ва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а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мпот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исе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мета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оло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хар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ль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автобу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рамва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ез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аровоз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арох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раб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еле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н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мбай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рактор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уб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ле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с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с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ерез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опо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етл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и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е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яз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ор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еревн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ереул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улиц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сел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ел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роп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оро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ра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ом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руж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така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аш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аре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и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ож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мовар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айн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людце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стрюля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етер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оздух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лнце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неб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бла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уч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земл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ашн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ым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уман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амп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веч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фонарь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пич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мен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ирпич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фабри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зав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аш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шениц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ож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рос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ше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чмен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ве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руп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апш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и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речиха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  <w:t>Перевод с русского на суахил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i/>
          <w:iCs/>
          <w:kern w:val="2"/>
        </w:rPr>
        <w:tab/>
        <w:t>Перед Вами -  4 фразы на языке суахили (в русской транскрипции) и их перевод на русский язык:</w:t>
      </w:r>
    </w:p>
    <w:p>
      <w:pPr>
        <w:pStyle w:val="Normal"/>
        <w:ind w:firstLine="2268"/>
        <w:rPr>
          <w:kern w:val="2"/>
        </w:rPr>
      </w:pPr>
      <w:r>
        <w:rPr>
          <w:kern w:val="2"/>
        </w:rPr>
        <w:t>Акупенда = Он любит тебя.</w:t>
      </w:r>
    </w:p>
    <w:p>
      <w:pPr>
        <w:pStyle w:val="Normal"/>
        <w:ind w:firstLine="2268"/>
        <w:rPr>
          <w:kern w:val="2"/>
        </w:rPr>
      </w:pPr>
      <w:r>
        <w:rPr>
          <w:kern w:val="2"/>
        </w:rPr>
        <w:t>Авапига = Он бьет их.</w:t>
      </w:r>
    </w:p>
    <w:p>
      <w:pPr>
        <w:pStyle w:val="Normal"/>
        <w:ind w:firstLine="2268"/>
        <w:rPr>
          <w:kern w:val="2"/>
        </w:rPr>
      </w:pPr>
      <w:r>
        <w:rPr>
          <w:kern w:val="2"/>
        </w:rPr>
        <w:t>Никупига = Я бью тебя.</w:t>
      </w:r>
    </w:p>
    <w:p>
      <w:pPr>
        <w:pStyle w:val="Normal"/>
        <w:ind w:firstLine="2268"/>
        <w:rPr>
          <w:kern w:val="2"/>
        </w:rPr>
      </w:pPr>
      <w:r>
        <w:rPr>
          <w:kern w:val="2"/>
        </w:rPr>
        <w:t>Авупенда = Он любит нас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i/>
          <w:iCs/>
          <w:kern w:val="2"/>
        </w:rPr>
        <w:tab/>
        <w:t>Как на суахили сказать:  "</w:t>
      </w:r>
      <w:r>
        <w:rPr>
          <w:kern w:val="2"/>
        </w:rPr>
        <w:t>Я люблю их</w:t>
      </w:r>
      <w:r>
        <w:rPr>
          <w:i/>
          <w:iCs/>
          <w:kern w:val="2"/>
        </w:rPr>
        <w:t>" ?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jc w:val="center"/>
        <w:rPr>
          <w:i/>
          <w:i/>
          <w:iCs/>
          <w:kern w:val="2"/>
        </w:rPr>
      </w:pPr>
      <w:r>
        <w:rPr>
          <w:i/>
          <w:iCs/>
          <w:kern w:val="2"/>
        </w:rPr>
        <w:t>Ответ: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  <w:t>Задачи  мудрого Саида</w:t>
      </w:r>
    </w:p>
    <w:p>
      <w:pPr>
        <w:pStyle w:val="Heading4"/>
        <w:rPr/>
      </w:pPr>
      <w:r>
        <w:rPr/>
        <w:t>Задача о ленточках</w:t>
      </w:r>
    </w:p>
    <w:p>
      <w:pPr>
        <w:pStyle w:val="Normal"/>
        <w:jc w:val="both"/>
        <w:rPr/>
      </w:pPr>
      <w:r>
        <w:rPr>
          <w:kern w:val="2"/>
        </w:rPr>
        <w:tab/>
        <w:t>Слава великого мудреца Саида намного опережала его появление. И когда стало известно о его прибытии в город, к нему пришли три человека.</w:t>
      </w:r>
    </w:p>
    <w:p>
      <w:pPr>
        <w:pStyle w:val="Normal"/>
        <w:jc w:val="both"/>
        <w:rPr/>
      </w:pPr>
      <w:r>
        <w:rPr>
          <w:kern w:val="2"/>
        </w:rPr>
        <w:tab/>
        <w:t>- О мудрейший из мудрейших! - обратились они к Саиду. - Нас считают самыми мудрыми в нашем городе. Но  мы хотели бы выяснить, кто первый мудрец среди нас троих. Не можешь ли ты   помочь нам разобраться в  этом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 xml:space="preserve">- Хорошо, - ответил Саид. - Если каждый из вас действительно обладает искусством мыслить, то  я помогу вам установить, кто владеет этим искусством лучше других.  </w:t>
      </w:r>
    </w:p>
    <w:p>
      <w:pPr>
        <w:pStyle w:val="Normal"/>
        <w:jc w:val="both"/>
        <w:rPr/>
      </w:pPr>
      <w:r>
        <w:rPr>
          <w:kern w:val="2"/>
        </w:rPr>
        <w:tab/>
        <w:t>Саид вытащил из своей шкатулки несколько ленточек и сказал:</w:t>
      </w:r>
    </w:p>
    <w:p>
      <w:pPr>
        <w:pStyle w:val="Normal"/>
        <w:jc w:val="both"/>
        <w:rPr/>
      </w:pPr>
      <w:r>
        <w:rPr>
          <w:kern w:val="2"/>
        </w:rPr>
        <w:tab/>
        <w:t xml:space="preserve">- Видите, тут три белых и две черных ленточки. Садитесь и закройте глаза. Я повяжу каждому голову одной из этих ленточек, а две оставшиеся опять спрячу в шкатулку. Когда вы откроете глаза, каждый из вас увидит, какого цвета ленточки у двух других, но не будет знать, какого цвета ленточка у него самого. Того, кто первым догадается об этом,   вы и можете счесть мудрейшим из вас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 xml:space="preserve">Некоторое время гости Саида в молчании сидели и смотрели друг на друга. И, наконец, один из них назвал цвет своей ленточки. </w:t>
      </w:r>
    </w:p>
    <w:p>
      <w:pPr>
        <w:pStyle w:val="Normal"/>
        <w:jc w:val="both"/>
        <w:rPr/>
      </w:pPr>
      <w:r>
        <w:rPr>
          <w:kern w:val="2"/>
        </w:rPr>
        <w:tab/>
        <w:t>- Поздравляю тебя! - сказал великий Саид. - Ты первый мудрец среди вас!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 xml:space="preserve">Какие ленточки были на головах трех городских мудрецов? Как один из них смог определить цвет своей ленточки?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371" w:leader="underscore"/>
        </w:tabs>
        <w:jc w:val="center"/>
        <w:rPr/>
      </w:pPr>
      <w:r>
        <w:rPr>
          <w:i/>
          <w:iCs/>
          <w:kern w:val="2"/>
        </w:rPr>
        <w:t>Ответ:</w:t>
      </w:r>
      <w:r>
        <w:rPr/>
        <w:tab/>
      </w:r>
    </w:p>
    <w:p>
      <w:pPr>
        <w:pStyle w:val="Normal"/>
        <w:tabs>
          <w:tab w:val="clear" w:pos="708"/>
          <w:tab w:val="left" w:pos="7371" w:leader="underscor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underscor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underscor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  <w:tab w:val="left" w:pos="8364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851" w:leader="none"/>
          <w:tab w:val="left" w:pos="8364" w:leader="none"/>
        </w:tabs>
        <w:rPr>
          <w:kern w:val="2"/>
        </w:rPr>
      </w:pPr>
      <w:r>
        <w:rPr>
          <w:kern w:val="2"/>
        </w:rPr>
      </w:r>
    </w:p>
    <w:p>
      <w:pPr>
        <w:pStyle w:val="Heading4"/>
        <w:rPr/>
      </w:pPr>
      <w:r>
        <w:rPr/>
        <w:t>Задача о драгоценных камнях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>Узнав, что знаменитый мудрец Саид намеревается посетить его владения, Великий Визирь пожелал встретиться с ним.</w:t>
      </w:r>
    </w:p>
    <w:p>
      <w:pPr>
        <w:pStyle w:val="Normal"/>
        <w:jc w:val="both"/>
        <w:rPr/>
      </w:pPr>
      <w:r>
        <w:rPr>
          <w:kern w:val="2"/>
        </w:rPr>
        <w:tab/>
        <w:t>- О мудрейший из мудрейших! - произнес с почтением Великий Визирь. - Двенадцать самых выдающихся умов  государства объединены в моем Совете Мудрых. Но я хотел бы убедиться, что все они действительно столь мудры, что по праву достойны занимать место в нем. Предложи им такое испытание, выполнить которое они смогли бы только в том случае, если каждый из них проявит истинную мудрость.</w:t>
      </w:r>
    </w:p>
    <w:p>
      <w:pPr>
        <w:pStyle w:val="Normal"/>
        <w:jc w:val="both"/>
        <w:rPr/>
      </w:pPr>
      <w:r>
        <w:rPr>
          <w:kern w:val="2"/>
        </w:rPr>
        <w:tab/>
        <w:t>- Хорошо, - сказал Саид. - Созови свой Совет. И прикажи найти 12 драгоценных камней и 12 шкатулок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>Когда Совет Мудрых собрался, Саид приступил к делу:</w:t>
      </w:r>
    </w:p>
    <w:p>
      <w:pPr>
        <w:pStyle w:val="Normal"/>
        <w:jc w:val="both"/>
        <w:rPr/>
      </w:pPr>
      <w:r>
        <w:rPr>
          <w:kern w:val="2"/>
        </w:rPr>
        <w:tab/>
        <w:t>- Досточтимые члены Совета Мудрых! Перед каждым из Вас слуги поставили по шкатулке. Я буду просить вас по очереди на минуту покинуть зал и в это время положу в его шкатулку один из драгоценных камней  - либо рубин, либо изумруд. Все остальные, кроме вышедшего, будут видеть, что я кладу в его шкатулку.</w:t>
      </w:r>
    </w:p>
    <w:p>
      <w:pPr>
        <w:pStyle w:val="Normal"/>
        <w:jc w:val="both"/>
        <w:rPr/>
      </w:pPr>
      <w:r>
        <w:rPr>
          <w:kern w:val="2"/>
        </w:rPr>
        <w:tab/>
        <w:t>Первому Саид положил рубин, второму и третьему - изумруды. Когда в зал возвратился последний мудрец, Саид сказал:</w:t>
      </w:r>
    </w:p>
    <w:p>
      <w:pPr>
        <w:pStyle w:val="Normal"/>
        <w:jc w:val="both"/>
        <w:rPr/>
      </w:pPr>
      <w:r>
        <w:rPr>
          <w:kern w:val="2"/>
        </w:rPr>
        <w:tab/>
        <w:t>- Каждый из вас знает, кому какой камень я положил. Каждому из вас неизвестно, что находится в его шкатулке. Но если вы действительно мудры, а глаза и память не отказывают вам, то молчаливое размышление поможет вам выполнить мою просьбу: пусть все, кому положен изумруд, поставят свои шкатулки перед Великим Визирем.</w:t>
      </w:r>
    </w:p>
    <w:p>
      <w:pPr>
        <w:pStyle w:val="Normal"/>
        <w:jc w:val="both"/>
        <w:rPr/>
      </w:pPr>
      <w:r>
        <w:rPr>
          <w:kern w:val="2"/>
        </w:rPr>
        <w:tab/>
        <w:t>Молча стояли мудрецы, и никто из них не двинулся с места. Великий Визирь рассвирепел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>- Да они недостойны быть в моем Совете Мудрых! Стража! Изгнать их из дворца!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>- Не торопись, - остановил Великого Визиря Саид. - На их месте я вел себя точно также.</w:t>
      </w:r>
    </w:p>
    <w:p>
      <w:pPr>
        <w:pStyle w:val="Normal"/>
        <w:jc w:val="both"/>
        <w:rPr/>
      </w:pPr>
      <w:r>
        <w:rPr>
          <w:kern w:val="2"/>
        </w:rPr>
        <w:tab/>
        <w:t>Спустя десять минут Саид повторил свое просьбу: "Все, у кого в шкатулках изумруды, поставьте шкатулки перед Великим Визирем!" И опять никто не сделал ни шагу. Через каждые десять минут Саид снова и снова произносил свою просьбу. Великий Визирь хмурился, лицо его выражало неудовольствие и разочарование. После того, как впервые прозвучала просьба Саида, прошел целый час. И тогда среди мудрецов вдруг началось движение. Часть их двинулась к Великому Визирю и с поклоном положила к его ногам свои шкатулки. Визирь открыл их - там лежали изумруды. А в шкатулках у тех, кто остался на своих местах, были только рубины.</w:t>
      </w:r>
    </w:p>
    <w:p>
      <w:pPr>
        <w:pStyle w:val="Normal"/>
        <w:jc w:val="both"/>
        <w:rPr/>
      </w:pPr>
      <w:r>
        <w:rPr>
          <w:kern w:val="2"/>
        </w:rPr>
        <w:tab/>
        <w:t>- О Великий Визирь! Ты можешь гордиться: твой Совет состоит из людей, которые достойны звания мудрецов! - поздравил Визиря мудрейший из мудрейших и покинул дворец.</w:t>
      </w:r>
    </w:p>
    <w:p>
      <w:pPr>
        <w:pStyle w:val="Normal"/>
        <w:jc w:val="both"/>
        <w:rPr/>
      </w:pPr>
      <w:r>
        <w:rPr>
          <w:kern w:val="2"/>
        </w:rPr>
        <w:tab/>
        <w:t>Сколько изумрудов положил в шкатулки Саид? Как мудрецы догадались, какой камень лежит у каждого из них?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kern w:val="2"/>
        </w:rPr>
      </w:pPr>
      <w:r>
        <w:rPr>
          <w:i/>
          <w:iCs/>
          <w:kern w:val="2"/>
        </w:rPr>
        <w:t>Ответ:</w:t>
      </w:r>
      <w:r>
        <w:rPr/>
        <w:tab/>
      </w:r>
    </w:p>
    <w:p>
      <w:pPr>
        <w:pStyle w:val="Normal"/>
        <w:tabs>
          <w:tab w:val="clear" w:pos="708"/>
          <w:tab w:val="left" w:pos="7371" w:leader="underscor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kern w:val="2"/>
        </w:rPr>
      </w:pPr>
      <w:r>
        <w:rPr/>
        <w:tab/>
      </w:r>
    </w:p>
    <w:p>
      <w:pPr>
        <w:pStyle w:val="Normal"/>
        <w:tabs>
          <w:tab w:val="clear" w:pos="708"/>
          <w:tab w:val="left" w:pos="7371" w:leader="underscore"/>
        </w:tabs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 Cyr" w:hAnsi="Arial Cyr" w:eastAsia="Arial Cyr" w:cs="Arial Cyr"/>
      <w:b/>
      <w:bCs/>
      <w:i/>
      <w:iCs/>
      <w:kern w:val="2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8:53:00Z</dcterms:created>
  <dc:creator>�.�.������</dc:creator>
  <dc:description/>
  <dc:language>en-US</dc:language>
  <cp:lastModifiedBy>�.�.������</cp:lastModifiedBy>
  <dcterms:modified xsi:type="dcterms:W3CDTF">1996-01-12T18:53:00Z</dcterms:modified>
  <cp:revision>1</cp:revision>
  <dc:subject/>
  <dc:title>��������</dc:title>
</cp:coreProperties>
</file>